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ind w:left="707" w:right="0" w:hanging="0"/>
        <w:rPr>
          <w:b/>
          <w:b/>
          <w:bCs/>
        </w:rPr>
      </w:pPr>
      <w:r>
        <w:rPr>
          <w:b/>
          <w:bCs/>
        </w:rPr>
        <w:t>FORMATO PARRAFO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Para empezar, selecciona todo y aplica el formato básico siguiente: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Formato de carácter: Fuente Times New Roman de 12 puntos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Formato de párrafo: 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r>
        <w:rPr/>
        <w:t xml:space="preserve">Espacio detrás del párrafo: 0,80 cm 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r>
        <w:rPr/>
        <w:t xml:space="preserve">Interlineado: 1,5 líneas 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r>
        <w:rPr/>
        <w:t xml:space="preserve">Alineación: justificado 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r>
        <w:rPr/>
        <w:t xml:space="preserve">Ajuste de huérfanas y viudas: 2 líneas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Prepara la portada: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Con el cursor al principio del documento, pulsa la tecla </w:t>
      </w:r>
      <w:r>
        <w:rPr>
          <w:rStyle w:val="Entradadelusuario"/>
        </w:rPr>
        <w:t>Entrar</w:t>
      </w:r>
      <w:r>
        <w:rPr/>
        <w:t xml:space="preserve"> para insertar un párrafo vacío inicial. Selecciona el título "Grandes figuras de la Informática" y aplica el formato siguiente: 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r>
        <w:rPr/>
        <w:t xml:space="preserve">Formato de párrafo: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r>
        <w:rPr/>
        <w:t xml:space="preserve">Sangría delante: 1 cm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r>
        <w:rPr/>
        <w:t xml:space="preserve">Sangría detrás: 1 cm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r>
        <w:rPr/>
        <w:t xml:space="preserve">Espacio delante: 10 cm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r>
        <w:rPr/>
        <w:t xml:space="preserve">Alineación: centrado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r>
        <w:rPr/>
        <w:t xml:space="preserve">Flujo de texto: salto de página después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r>
        <w:rPr/>
        <w:t xml:space="preserve">Bordes: horizontal y vertical de 1 punto a 0,15 cm de distancia 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21" w:leader="none"/>
        </w:tabs>
        <w:spacing w:before="0" w:after="0"/>
        <w:ind w:left="2121" w:right="0" w:hanging="283"/>
        <w:rPr/>
      </w:pPr>
      <w:r>
        <w:rPr/>
        <w:t xml:space="preserve">Formato de carácter: </w:t>
      </w:r>
    </w:p>
    <w:p>
      <w:pPr>
        <w:pStyle w:val="TextBody"/>
        <w:numPr>
          <w:ilvl w:val="3"/>
          <w:numId w:val="1"/>
        </w:numPr>
        <w:tabs>
          <w:tab w:val="clear" w:pos="709"/>
          <w:tab w:val="left" w:pos="2828" w:leader="none"/>
        </w:tabs>
        <w:spacing w:before="0" w:after="0"/>
        <w:ind w:left="2828" w:right="0" w:hanging="283"/>
        <w:rPr/>
      </w:pPr>
      <w:r>
        <w:rPr/>
        <w:t xml:space="preserve">Fuente: Arial negrita de 26 puntos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Aplica el estilo de página </w:t>
      </w:r>
      <w:r>
        <w:rPr>
          <w:rStyle w:val="Entradadelusuario"/>
        </w:rPr>
        <w:t>Primera página</w: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Modifica el estilo de página (haz doble-clic sobre el nombre del estilo en la barra de estado) para ponerle un borde por los cuatro lados de 3,55 puntos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Da formato al texto restante guiándote por el PDF. En el formato de párrafo del título de cada biografía, incluye un salto de página delante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Prepara el encabezamiento y el pie de página del estilo de página </w:t>
      </w:r>
      <w:r>
        <w:rPr>
          <w:rStyle w:val="Ejemplo"/>
        </w:rPr>
        <w:t>Predeterminado</w:t>
      </w:r>
      <w:r>
        <w:rPr/>
        <w:t>: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Abre el cuadro de formato del estilo de página (haz doble-clic en el nombre del estilo en la barra de estado).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Activa el encabezamiento y el pie de página y pulsa </w:t>
      </w:r>
      <w:r>
        <w:rPr>
          <w:rStyle w:val="Entradadelusuario"/>
        </w:rPr>
        <w:t>Aceptar</w:t>
      </w:r>
      <w:r>
        <w:rPr/>
        <w:t xml:space="preserve">.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Haz clic en el recuadro del encabezamiento, pulsa el tabulador y teclea "Grandes figuras de la Informática".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Haz clic en el recuadro del pie de página, pulsa el tabulador, teclea "Página", pulsa la barra espaciadora e inserta el número de página: menú </w:t>
      </w:r>
      <w:r>
        <w:rPr>
          <w:rStyle w:val="Entradadelusuario"/>
        </w:rPr>
        <w:t>Insertar-&gt;Campos-&gt;Número de página</w:t>
      </w:r>
      <w:r>
        <w:rPr/>
        <w:t xml:space="preserve">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Retoques: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Para que la primera página numerada tenga el número 1, pulsa sobre el título "Edsger Disjktra", abre el cuadro de formato de párrafo y configura el salto de página delante con estilo de página </w:t>
      </w:r>
      <w:r>
        <w:rPr>
          <w:rStyle w:val="Entradadelusuario"/>
        </w:rPr>
        <w:t>Predeterminado</w:t>
      </w:r>
      <w:r>
        <w:rPr/>
        <w:t xml:space="preserve"> y nº de página 1. 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 xml:space="preserve">Si el título "Citas" te queda en una página y las citas en otra, pulsa sobre el título, abre el cuadro de formato de párrafo y  en </w:t>
      </w:r>
      <w:r>
        <w:rPr>
          <w:rStyle w:val="Entradadelusuario"/>
        </w:rPr>
        <w:t>Flujo de texto</w:t>
      </w:r>
      <w:r>
        <w:rPr/>
        <w:t xml:space="preserve"> activa la casilla </w:t>
      </w:r>
      <w:r>
        <w:rPr>
          <w:rStyle w:val="Entradadelusuario"/>
        </w:rPr>
        <w:t>Mantener párrafos juntos</w:t>
      </w:r>
      <w:r>
        <w:rPr/>
        <w:t>.</w:t>
      </w:r>
    </w:p>
    <w:p>
      <w:pPr>
        <w:pStyle w:val="TextBody"/>
        <w:rPr/>
      </w:pPr>
      <w:r>
        <w:rPr>
          <w:rStyle w:val="StrongEmphasis"/>
        </w:rPr>
        <w:t>Importante:</w:t>
      </w:r>
      <w:r>
        <w:rPr/>
        <w:t xml:space="preserve"> Guarda bien el ejercicio realizado: lo necesitarás más adelan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SURA TIPOGRAFICA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Ábrelo y formatéalo correctamente, eliminando la basura tipográfica, de modo que el aspecto final sea similar o mejor al inicial. Ten en cuenta estas orientaciones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No deben quedar líneas en blanco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No debe haber espacios ni al principio ni al final de las líneas, ni más de dos espacios seguidos en medio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Cada estrofa debe ser un único párrafo: usa saltos de línea (</w:t>
      </w:r>
      <w:r>
        <w:rPr>
          <w:rStyle w:val="Ejemplo"/>
        </w:rPr>
        <w:t>Mayúsculas Entrar</w:t>
      </w:r>
      <w:r>
        <w:rPr/>
        <w:t xml:space="preserve">) para separar los versos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ESARROLLO DE TRABAJO CON IMAGENES</w:t>
      </w:r>
    </w:p>
    <w:p>
      <w:pPr>
        <w:pStyle w:val="TextBody"/>
        <w:rPr/>
      </w:pPr>
      <w:r>
        <w:rPr/>
        <w:t>Consiste en insertar las fotografías de las grandes figuras de la Informática del Ejercicio 6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Guarda estas fotos en tu carpeta personal: </w:t>
      </w:r>
      <w:hyperlink r:id="rId2">
        <w:r>
          <w:rPr>
            <w:rStyle w:val="InternetLink"/>
          </w:rPr>
          <w:t>Dijkstra.jpg</w:t>
        </w:r>
      </w:hyperlink>
      <w:r>
        <w:rPr/>
        <w:t xml:space="preserve">, </w:t>
      </w:r>
      <w:hyperlink r:id="rId3">
        <w:r>
          <w:rPr>
            <w:rStyle w:val="InternetLink"/>
          </w:rPr>
          <w:t>Ada-Lovelace.jpg</w:t>
        </w:r>
      </w:hyperlink>
      <w:r>
        <w:rPr/>
        <w:t xml:space="preserve">, </w:t>
      </w:r>
      <w:hyperlink r:id="rId4">
        <w:r>
          <w:rPr>
            <w:rStyle w:val="InternetLink"/>
          </w:rPr>
          <w:t>Von-Neumann.jpg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  <w:t xml:space="preserve">Abre el documento preparado en el “Formato parrafo 1” e inserta cada fotografía en el primer párrafo (sin contar los párrafos del título ni de la procedencia del texto) de cada biografía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Selecciona </w:t>
      </w:r>
      <w:r>
        <w:rPr>
          <w:rStyle w:val="Entradadelusuario"/>
        </w:rPr>
        <w:t>Ajuste de página dinámico</w:t>
      </w:r>
      <w:r>
        <w:rPr/>
        <w:t xml:space="preserve"> y muévela hacia la derecha de modo que el texto fluya por la izquierda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Separa el texto de la imagen abriendo la ficha </w:t>
      </w:r>
      <w:r>
        <w:rPr>
          <w:rStyle w:val="Entradadelusuario"/>
        </w:rPr>
        <w:t>Ajuste</w:t>
      </w:r>
      <w:r>
        <w:rPr/>
        <w:t xml:space="preserve"> el cuadro de diálogo </w:t>
      </w:r>
      <w:r>
        <w:rPr>
          <w:rStyle w:val="Entradadelusuario"/>
        </w:rPr>
        <w:t>Imagen</w:t>
      </w:r>
      <w:r>
        <w:rPr/>
        <w:t xml:space="preserve"> y aumentando el espacio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AULA CLIC</w:t>
      </w:r>
    </w:p>
    <w:p>
      <w:pPr>
        <w:pStyle w:val="Normal"/>
        <w:numPr>
          <w:ilvl w:val="0"/>
          <w:numId w:val="0"/>
        </w:numPr>
        <w:ind w:left="0" w:hanging="0"/>
        <w:rPr/>
      </w:pPr>
      <w:hyperlink r:id="rId5">
        <w:r>
          <w:rPr>
            <w:rStyle w:val="InternetLink"/>
          </w:rPr>
          <w:t>6.Ortografía y gramática.</w:t>
        </w:r>
      </w:hyperlink>
      <w:r>
        <w:rPr/>
        <w:br/>
      </w:r>
      <w:hyperlink r:id="rId6">
        <w:r>
          <w:rPr>
            <w:rStyle w:val="InternetLink"/>
          </w:rPr>
          <w:t>7. Diseño de página.</w:t>
        </w:r>
      </w:hyperlink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ISTAS YU GUIAS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Estructura y formatea la lista de géneros literarios como una lista </w:t>
      </w:r>
      <w:r>
        <w:rPr>
          <w:rStyle w:val="Emphasis"/>
        </w:rPr>
        <w:t>no numerada</w:t>
      </w:r>
      <w:r>
        <w:rPr/>
        <w:t xml:space="preserve"> de dos niveles. Usa los botones de desplazamiento de elementos para ordenar alfabéticamente los subgéneros (elementos del segundo nivel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Estructura y formatea el mini-test literario como una lista numerada también de dos niveles. La respuesta correcta es siempre la primera. Usa los botones de desplazamiento para "barajarlas" un poco: verás qué fácil e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s-E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ntradadelusuario">
    <w:name w:val="Entrada del usuario"/>
    <w:qFormat/>
    <w:rPr>
      <w:rFonts w:ascii="Courier New" w:hAnsi="Courier New" w:eastAsia="Courier New" w:cs="Courier New"/>
    </w:rPr>
  </w:style>
  <w:style w:type="character" w:styleId="Ejemplo">
    <w:name w:val="Ejemplo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nm.uib.es/gallir/CursPL2005/material/tutorial-OOo/ejercicios/Dijkstra.jpg" TargetMode="External"/><Relationship Id="rId3" Type="http://schemas.openxmlformats.org/officeDocument/2006/relationships/hyperlink" Target="http://mnm.uib.es/gallir/CursPL2005/material/tutorial-OOo/ejercicios/Ada-Lovelace.jpg" TargetMode="External"/><Relationship Id="rId4" Type="http://schemas.openxmlformats.org/officeDocument/2006/relationships/hyperlink" Target="http://mnm.uib.es/gallir/CursPL2005/material/tutorial-OOo/ejercicios/Von-Neumann.jpg" TargetMode="External"/><Relationship Id="rId5" Type="http://schemas.openxmlformats.org/officeDocument/2006/relationships/hyperlink" Target="http://www.aulaclic.es/word2007/t_6_2.htm" TargetMode="External"/><Relationship Id="rId6" Type="http://schemas.openxmlformats.org/officeDocument/2006/relationships/hyperlink" Target="http://www.aulaclic.es/word2007/t_7_1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50:16Z</dcterms:created>
  <dc:creator/>
  <dc:description/>
  <dc:language>en-US</dc:language>
  <cp:lastModifiedBy/>
  <cp:revision>0</cp:revision>
  <dc:subject/>
  <dc:title/>
</cp:coreProperties>
</file>